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информационных систем в экономи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  <w:t>Семестровая работа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о дисциплине «</w:t>
      </w:r>
      <w:r>
        <w:rPr>
          <w:caps/>
          <w:sz w:val="36"/>
          <w:szCs w:val="36"/>
        </w:rPr>
        <w:t>Информатика и программирование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курса группы </w:t>
      </w:r>
      <w:r>
        <w:rPr>
          <w:sz w:val="28"/>
          <w:szCs w:val="28"/>
          <w:u w:val="single"/>
        </w:rPr>
        <w:t>ПИЭ-71д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факультета управления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и переподготовки специалистов</w:t>
      </w:r>
    </w:p>
    <w:p>
      <w:pPr>
        <w:pStyle w:val="Normal"/>
        <w:ind w:firstLine="57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 - 2008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  <w:t>Задание:</w:t>
      </w:r>
    </w:p>
    <w:p>
      <w:pPr>
        <w:pStyle w:val="Style16"/>
        <w:ind w:left="0" w:right="330" w:firstLine="567"/>
        <w:rPr/>
      </w:pPr>
      <w:r>
        <w:rPr/>
        <w:t xml:space="preserve">       </w:t>
      </w:r>
      <w:r>
        <w:rPr/>
        <w:t>Номер автохозяйства, марка автомобиля, количество, год выпуска.</w:t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  <w:t>Блок</w:t>
      </w:r>
      <w:r>
        <w:rPr>
          <w:lang w:val="en-US"/>
        </w:rPr>
        <w:t>-</w:t>
      </w:r>
      <w:r>
        <w:rPr/>
        <w:t>схема</w:t>
      </w:r>
      <w:r>
        <w:rPr>
          <w:lang w:val="en-US"/>
        </w:rPr>
        <w:t>:</w:t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4940300</wp:posOffset>
            </wp:positionV>
            <wp:extent cx="1733550" cy="248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91760" cy="52000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right="330"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83185</wp:posOffset>
            </wp:positionV>
            <wp:extent cx="1466850" cy="1638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1990725" cy="2705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hanging="0"/>
        <w:jc w:val="center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57480</wp:posOffset>
            </wp:positionV>
            <wp:extent cx="1562100" cy="30575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hanging="0"/>
        <w:rPr/>
      </w:pPr>
      <w:r>
        <w:rPr/>
        <w:drawing>
          <wp:inline distT="0" distB="0" distL="0" distR="0">
            <wp:extent cx="5810885" cy="8183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hanging="0"/>
        <w:rPr/>
      </w:pPr>
      <w:r>
        <w:rPr/>
        <w:drawing>
          <wp:inline distT="0" distB="0" distL="0" distR="0">
            <wp:extent cx="6510655" cy="659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659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hanging="0"/>
        <w:jc w:val="center"/>
        <w:rPr/>
      </w:pPr>
      <w:r>
        <w:rPr/>
      </w:r>
    </w:p>
    <w:p>
      <w:pPr>
        <w:pStyle w:val="Style16"/>
        <w:ind w:left="0" w:right="330" w:hanging="0"/>
        <w:rPr/>
      </w:pPr>
      <w:r>
        <w:rPr/>
        <w:drawing>
          <wp:inline distT="0" distB="0" distL="0" distR="0">
            <wp:extent cx="6513195" cy="7078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</w:r>
    </w:p>
    <w:p>
      <w:pPr>
        <w:pStyle w:val="Style16"/>
        <w:ind w:left="0" w:right="330" w:firstLine="567"/>
        <w:rPr/>
      </w:pPr>
      <w:r>
        <w:rPr/>
        <w:t>Текст программы:</w:t>
      </w:r>
    </w:p>
    <w:p>
      <w:pPr>
        <w:pStyle w:val="Style15"/>
        <w:rPr/>
      </w:pPr>
      <w:r>
        <w:rPr>
          <w:lang w:val="en-US"/>
        </w:rPr>
        <w:t>program srs_metod_2;</w:t>
      </w:r>
    </w:p>
    <w:p>
      <w:pPr>
        <w:pStyle w:val="Style15"/>
        <w:rPr>
          <w:lang w:val="en-US"/>
        </w:rPr>
      </w:pP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lang w:val="en-US"/>
        </w:rPr>
        <w:t>Type avto = recor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omer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rka:string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kolvo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od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iletype=file of avto;</w:t>
      </w:r>
    </w:p>
    <w:p>
      <w:pPr>
        <w:pStyle w:val="Style15"/>
        <w:rPr>
          <w:lang w:val="en-US"/>
        </w:rPr>
      </w:pPr>
      <w:r>
        <w:rPr>
          <w:lang w:val="en-US"/>
        </w:rPr>
        <w:t>var z:avto;            k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:filetype;        ch:cha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name:string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{-----</w:t>
      </w:r>
      <w:r>
        <w:rPr/>
        <w:t>Создание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-----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rocedure fail (var f:filetype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rite('</w:t>
      </w:r>
      <w:r>
        <w:rPr/>
        <w:t>Ввести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: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dln(fnam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ssign(f,fnam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rocedure vvoda (var z:avto)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write('Ввести марку автомобиля '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eadln(z.marka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write('Ввести колличество машин '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eadln(z.kolvo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write('Ввести год выпуска '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eadln(z.god)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--------Ввод даных в базу---------}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Procedure vvod (var z:avto; var f:filetyp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ar ch:cha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write(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номер по прядку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(z.nomer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марку автомобиля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(z.marka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колличество машин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(z.kolvo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год выпуска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z.god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f,z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write('Продолжать ввод? (Y/N) 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ch='n'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close(f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----Печать из базы----}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Procedure vivod (var z:avto; var f:filetype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set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d(f,z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 ('-------------------------------------------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 (z.nomer:2,' | ',z.marka:22,' | ',z.kolvo:4,' | ',z.god:5,' |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os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adkey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{------</w:t>
      </w:r>
      <w:r>
        <w:rPr/>
        <w:t>Добавление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>------------}</w:t>
      </w:r>
    </w:p>
    <w:p>
      <w:pPr>
        <w:pStyle w:val="Style15"/>
        <w:rPr/>
      </w:pPr>
      <w:r>
        <w:rPr>
          <w:lang w:val="en-US"/>
        </w:rPr>
        <w:t>Procedure dobav (var z:avto; var f:filetype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set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ek(f,filesize(f)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номер по прядку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(z.nomer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марку автомобиля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(z.marka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колличество машин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(z.kolvo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год выпуска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z.god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(f,z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write('Продолжать ввод? (Y/N) 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ch='n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os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{-------</w:t>
      </w:r>
      <w:r>
        <w:rPr/>
        <w:t>Вывод</w:t>
      </w:r>
      <w:r>
        <w:rPr>
          <w:lang w:val="en-US"/>
        </w:rPr>
        <w:t>-------}</w:t>
      </w:r>
    </w:p>
    <w:p>
      <w:pPr>
        <w:pStyle w:val="Style15"/>
        <w:rPr>
          <w:lang w:val="en-US"/>
        </w:rPr>
      </w:pPr>
      <w:r>
        <w:rPr>
          <w:lang w:val="en-US"/>
        </w:rPr>
        <w:t>Procedure vivoda (var z:avto; var f:filetype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riteln ('-------------------------------------------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riteln (z.nomer:2,' | ',z.marka:22,' | ',z.kolvo:4,' | ',z.god:5,' |');</w:t>
      </w:r>
    </w:p>
    <w:p>
      <w:pPr>
        <w:pStyle w:val="Style15"/>
        <w:rPr>
          <w:lang w:val="en-US"/>
        </w:rPr>
      </w:pP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{-------</w:t>
      </w:r>
      <w:r>
        <w:rPr/>
        <w:t>Поиск</w:t>
      </w:r>
      <w:r>
        <w:rPr>
          <w:lang w:val="en-US"/>
        </w:rPr>
        <w:t>------}</w:t>
      </w:r>
    </w:p>
    <w:p>
      <w:pPr>
        <w:pStyle w:val="Style15"/>
        <w:rPr>
          <w:lang w:val="en-US"/>
        </w:rPr>
      </w:pPr>
      <w:r>
        <w:rPr>
          <w:lang w:val="en-US"/>
        </w:rPr>
        <w:t>Procedure Search (var z:avto; var f:filetyp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r b,b1,k,j,l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:char;    a:string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peat {1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otoxy(30,1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riteln('</w:t>
      </w:r>
      <w:r>
        <w:rPr/>
        <w:t>М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 xml:space="preserve">  " </w:t>
      </w:r>
      <w:r>
        <w:rPr/>
        <w:t>П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"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writeln(' 0 - Выход в главное меню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 1 - Обычный поиск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 2 - Поиск по фильтру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дите номер: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l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ase l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1:Begin {-1-} {case l of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pea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clrscr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gotoxy(30,1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М Е Н Ю  " О Б Ы Ч Н Ы Й  П О И С К " 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0 - Выход в меню "Поиск"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1 - Поиск по марке автомобиля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2 - Поиск по количеству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3 - Поиск по годам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дите номер: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k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ase k of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: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set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pea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('</w:t>
      </w:r>
      <w:r>
        <w:rPr/>
        <w:t>Ввест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комую</w:t>
      </w:r>
      <w:r>
        <w:rPr>
          <w:lang w:val="en-US"/>
        </w:rPr>
        <w:t xml:space="preserve"> </w:t>
      </w:r>
      <w:r>
        <w:rPr/>
        <w:t>марку</w:t>
      </w:r>
      <w:r>
        <w:rPr>
          <w:lang w:val="en-US"/>
        </w:rPr>
        <w:t xml:space="preserve"> </w:t>
      </w:r>
      <w:r>
        <w:rPr/>
        <w:t>автомобиля</w:t>
      </w:r>
      <w:r>
        <w:rPr>
          <w:lang w:val="en-US"/>
        </w:rPr>
        <w:t>: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adln(a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ek(f,0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a = z.marka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vivoda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'Продолжить поиск (Y/N) '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ch='n'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os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2: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set(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иcкомое кол-во автомобилей: 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ek(f,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b = z.kolvo the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vivoda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'Продолжить поиск (Y/N) '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ch='n'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os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3: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set(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иcкомый год: 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ek(f,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b = z.god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voda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'Продолжить поиск (Y/N) '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ch='n'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close(f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Введены не те значения!!! Ввод от 1 до 3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until k=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{-1-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2: {case l of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 {3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peat {-33-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rscr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otoxy(30,1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riteln('</w:t>
      </w:r>
      <w:r>
        <w:rPr/>
        <w:t>М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 xml:space="preserve">  " </w:t>
      </w:r>
      <w:r>
        <w:rPr/>
        <w:t>П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 </w:t>
      </w:r>
      <w:r>
        <w:rPr/>
        <w:t>П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 </w:t>
      </w:r>
      <w:r>
        <w:rPr/>
        <w:t>Ф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Ь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"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writeln('0 - Выход в меню "Поиск"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1 - Поиск по марке автомобиля и по количеству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2 - Поиск по количеству и по годам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3 - Поиск по марке атомобиля и по годам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дите номер: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j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ase j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:{case j of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 {--2--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et(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'Ввести иcкомую марку автомобиля: '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readln(a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'Ввести иcкомое кол-во автомобилей: '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(a=z.marka) and (b=z.kolvo)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vivoda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write('Продолжить поиск (Y/N) '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until ch='n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{--2--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:{case j of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{--Begin 3--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reset(f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колличество машин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(b1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год выпуска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b1=z.kolvo) and (b=z.god)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vivoda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rite('Продолжить поиск (Y/N) '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until ch='n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os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{--Begin 3--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3:{case j of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{---0-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set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pea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rite('</w:t>
      </w:r>
      <w:r>
        <w:rPr/>
        <w:t>Ввести</w:t>
      </w:r>
      <w:r>
        <w:rPr>
          <w:lang w:val="en-US"/>
        </w:rPr>
        <w:t xml:space="preserve"> </w:t>
      </w:r>
      <w:r>
        <w:rPr/>
        <w:t>марку</w:t>
      </w:r>
      <w:r>
        <w:rPr>
          <w:lang w:val="en-US"/>
        </w:rPr>
        <w:t xml:space="preserve"> </w:t>
      </w:r>
      <w:r>
        <w:rPr/>
        <w:t>автомобиля</w:t>
      </w:r>
      <w:r>
        <w:rPr>
          <w:lang w:val="en-US"/>
        </w:rPr>
        <w:t xml:space="preserve">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readln(a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rite('Ввести год выпуска '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f (a=z.marka) and (b=z.god)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vivoda(z,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rite('Продолжить поиск (Y/N) '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until ch='n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os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{---0-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{ case j of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j=0 {-33-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{3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{case l of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ntil l=0; {1}</w:t>
      </w:r>
    </w:p>
    <w:p>
      <w:pPr>
        <w:pStyle w:val="Style15"/>
        <w:rPr>
          <w:lang w:val="en-US"/>
        </w:rPr>
      </w:pPr>
      <w:r>
        <w:rPr>
          <w:lang w:val="en-US"/>
        </w:rPr>
        <w:t>End;{Procedure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rocedure korr1 (var z:avto; var f:filetyp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r a:string;   b:integer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writeln(' 1 - Корекция по одной переменой ')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writeln(' 2 - Корекция всей записи ')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lang w:val="en-US"/>
        </w:rPr>
        <w:t>readln(k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if k=2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seek(f,filepos(f)-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vvoda(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write(f,z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end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writeln (' 1 - корекция марки автомобиля')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writeln (' 2 - корекция количества автомобилей')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writeln (' 3 - корекция года выпуска')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lang w:val="en-US"/>
        </w:rPr>
        <w:t>write ('</w:t>
      </w:r>
      <w:r>
        <w:rPr/>
        <w:t>Ввод</w:t>
      </w:r>
      <w:r>
        <w:rPr>
          <w:lang w:val="en-US"/>
        </w:rPr>
        <w:t>: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readln (k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ase k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1: 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write ('</w:t>
      </w:r>
      <w:r>
        <w:rPr/>
        <w:t>Ввести</w:t>
      </w:r>
      <w:r>
        <w:rPr>
          <w:lang w:val="en-US"/>
        </w:rPr>
        <w:t xml:space="preserve"> </w:t>
      </w:r>
      <w:r>
        <w:rPr/>
        <w:t>марку</w:t>
      </w:r>
      <w:r>
        <w:rPr>
          <w:lang w:val="en-US"/>
        </w:rPr>
        <w:t xml:space="preserve"> </w:t>
      </w:r>
      <w:r>
        <w:rPr/>
        <w:t>авто</w:t>
      </w:r>
      <w:r>
        <w:rPr>
          <w:lang w:val="en-US"/>
        </w:rPr>
        <w:t>: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readln (a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z.marka:=a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seek(f,filepos(f)-1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write(f,z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: Begin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write ('Ввести количество авто: ');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lang w:val="en-US"/>
        </w:rPr>
        <w:t>readln 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z.kolvo:=b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seek(f,filepos(f)-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write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3: 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write ('</w:t>
      </w:r>
      <w:r>
        <w:rPr/>
        <w:t>Ввести</w:t>
      </w:r>
      <w:r>
        <w:rPr>
          <w:lang w:val="en-US"/>
        </w:rPr>
        <w:t xml:space="preserve"> </w:t>
      </w:r>
      <w:r>
        <w:rPr/>
        <w:t>год</w:t>
      </w:r>
      <w:r>
        <w:rPr>
          <w:lang w:val="en-US"/>
        </w:rPr>
        <w:t xml:space="preserve"> </w:t>
      </w:r>
      <w:r>
        <w:rPr/>
        <w:t>авто</w:t>
      </w:r>
      <w:r>
        <w:rPr>
          <w:lang w:val="en-US"/>
        </w:rPr>
        <w:t>: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readln(b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z.god:=b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seek(f,filepos(f)-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write 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d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---------ЗАМЕНА ДАННЫХ В НУЖНОМ МЕСТЕ------}</w:t>
      </w:r>
    </w:p>
    <w:p>
      <w:pPr>
        <w:pStyle w:val="Style15"/>
        <w:rPr>
          <w:lang w:val="en-US"/>
        </w:rPr>
      </w:pPr>
      <w:r>
        <w:rPr>
          <w:lang w:val="en-US"/>
        </w:rPr>
        <w:t>Procedure korr (var z:avto; var f:filetyp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abel 01,02,03,04,05,06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r a:string;  k,b,w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:char;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01: repe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gotoxy(30,1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М Е Н Ю   П О И С К А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0 - Выход в главное меню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1 - Поиск и замена данных по марке автомобиля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2 - Поиск и замена данных по количеству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3 - Поиск и замена данных по годам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дите номер: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k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ase k of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: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set(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pea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('</w:t>
      </w:r>
      <w:r>
        <w:rPr/>
        <w:t>Ввест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комую</w:t>
      </w:r>
      <w:r>
        <w:rPr>
          <w:lang w:val="en-US"/>
        </w:rPr>
        <w:t xml:space="preserve"> </w:t>
      </w:r>
      <w:r>
        <w:rPr/>
        <w:t>марку</w:t>
      </w:r>
      <w:r>
        <w:rPr>
          <w:lang w:val="en-US"/>
        </w:rPr>
        <w:t xml:space="preserve"> </w:t>
      </w:r>
      <w:r>
        <w:rPr/>
        <w:t>автомобиля</w:t>
      </w:r>
      <w:r>
        <w:rPr>
          <w:lang w:val="en-US"/>
        </w:rPr>
        <w:t>: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adln(a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ek(f,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a = z.marka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 ('------------------------------------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 (z.nomer:2,' | ',z.marka:15,' | ',z.kolvo:4,' | ',z.god:5,' |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writeln ('------------------------------------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('</w:t>
      </w:r>
      <w:r>
        <w:rPr/>
        <w:t>Продолжить</w:t>
      </w:r>
      <w:r>
        <w:rPr>
          <w:lang w:val="en-US"/>
        </w:rPr>
        <w:t xml:space="preserve"> </w:t>
      </w:r>
      <w:r>
        <w:rPr/>
        <w:t>коррекцию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(Y/N)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f ch='n' then goto 0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else goto 02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02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korr1(z,f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'</w:t>
      </w:r>
      <w:r>
        <w:rPr/>
        <w:t>Продолжить</w:t>
      </w:r>
      <w:r>
        <w:rPr>
          <w:lang w:val="en-US"/>
        </w:rPr>
        <w:t xml:space="preserve"> </w:t>
      </w:r>
      <w:r>
        <w:rPr/>
        <w:t>поиск</w:t>
      </w:r>
      <w:r>
        <w:rPr>
          <w:lang w:val="en-US"/>
        </w:rPr>
        <w:t xml:space="preserve"> (Y/N)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ch='n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os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2: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set(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иcкомое кол-во автомобилей: 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ek(f,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b = z.kolvo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 ('------------------------------------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 (z.nomer:2,' | ',z.marka:15,' | ',z.kolvo:4,' | ',z.god:5,' |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 ('------------------------------------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('</w:t>
      </w:r>
      <w:r>
        <w:rPr/>
        <w:t>Продолжить</w:t>
      </w:r>
      <w:r>
        <w:rPr>
          <w:lang w:val="en-US"/>
        </w:rPr>
        <w:t xml:space="preserve"> </w:t>
      </w:r>
      <w:r>
        <w:rPr/>
        <w:t>коррекцию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(Y/N)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f ch='n' then goto 0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else  korr1(z,f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'</w:t>
      </w:r>
      <w:r>
        <w:rPr/>
        <w:t>Продолжить</w:t>
      </w:r>
      <w:r>
        <w:rPr>
          <w:lang w:val="en-US"/>
        </w:rPr>
        <w:t xml:space="preserve"> </w:t>
      </w:r>
      <w:r>
        <w:rPr/>
        <w:t>поиск</w:t>
      </w:r>
      <w:r>
        <w:rPr>
          <w:lang w:val="en-US"/>
        </w:rPr>
        <w:t xml:space="preserve"> (Y/N)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ch='n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os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3: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set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pea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write('Ввести иcкомый год: 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ek(f,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b = z.god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 ('------------------------------------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 (z.nomer:2,' | ',z.marka:15,' | ',z.kolvo:4,' | ',z.god:5,' |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 ('------------------------------------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('</w:t>
      </w:r>
      <w:r>
        <w:rPr/>
        <w:t>Продолжить</w:t>
      </w:r>
      <w:r>
        <w:rPr>
          <w:lang w:val="en-US"/>
        </w:rPr>
        <w:t xml:space="preserve"> </w:t>
      </w:r>
      <w:r>
        <w:rPr/>
        <w:t>коррекцию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(Y/N)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f ch='n' then goto 0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korr1(z,f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'</w:t>
      </w:r>
      <w:r>
        <w:rPr/>
        <w:t>Продолжить</w:t>
      </w:r>
      <w:r>
        <w:rPr>
          <w:lang w:val="en-US"/>
        </w:rPr>
        <w:t xml:space="preserve"> </w:t>
      </w:r>
      <w:r>
        <w:rPr/>
        <w:t>поиск</w:t>
      </w:r>
      <w:r>
        <w:rPr>
          <w:lang w:val="en-US"/>
        </w:rPr>
        <w:t xml:space="preserve"> (Y/N)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ch='n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ose(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End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Введены не те значения!!! Ввод от 1 до 3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until k=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{Procedure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{------</w:t>
      </w:r>
      <w:r>
        <w:rPr/>
        <w:t>Запись</w:t>
      </w:r>
      <w:r>
        <w:rPr>
          <w:lang w:val="en-US"/>
        </w:rPr>
        <w:t>--------}</w:t>
      </w:r>
    </w:p>
    <w:p>
      <w:pPr>
        <w:pStyle w:val="Style15"/>
        <w:rPr>
          <w:lang w:val="en-US"/>
        </w:rPr>
      </w:pPr>
      <w:r>
        <w:rPr>
          <w:lang w:val="en-US"/>
        </w:rPr>
        <w:t>Procedure zapis (var z:avto; var f:filetyp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ar ch1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writeln (' 0 - </w:t>
      </w:r>
      <w:r>
        <w:rPr/>
        <w:t>Для</w:t>
      </w:r>
      <w:r>
        <w:rPr>
          <w:lang w:val="en-US"/>
        </w:rPr>
        <w:t xml:space="preserve"> </w:t>
      </w:r>
      <w:r>
        <w:rPr/>
        <w:t>отмены</w:t>
      </w:r>
      <w:r>
        <w:rPr>
          <w:lang w:val="en-US"/>
        </w:rPr>
        <w:t xml:space="preserve"> </w:t>
      </w:r>
      <w:r>
        <w:rPr/>
        <w:t>запис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writeln (' 1 - Для записи в новый файл'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writeln (' 2 - Для записи в существующий файл'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write('</w:t>
      </w:r>
      <w:r>
        <w:rPr/>
        <w:t>Ввод</w:t>
      </w:r>
      <w:r>
        <w:rPr>
          <w:lang w:val="en-US"/>
        </w:rPr>
        <w:t xml:space="preserve">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adln(ch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ase ch1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: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ail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writ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write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2: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ail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set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eek(f,filesize(f)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write(f,z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5"/>
        <w:rPr/>
      </w:pPr>
      <w:r>
        <w:rPr/>
        <w:t>{---------Запись в новый файл с задаными характеристиками---}</w:t>
      </w:r>
    </w:p>
    <w:p>
      <w:pPr>
        <w:pStyle w:val="Style15"/>
        <w:rPr>
          <w:lang w:val="en-US"/>
        </w:rPr>
      </w:pPr>
      <w:r>
        <w:rPr>
          <w:lang w:val="en-US"/>
        </w:rPr>
        <w:t>Procedure new (var z:avto; var f:filetype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abel 01,02,03,04,05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r b,b1,k,j,i,l,ch1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:char;    a:string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otoxy(20,1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ln('&lt;---</w:t>
      </w:r>
      <w:r>
        <w:rPr/>
        <w:t>Пункт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"Запись в новый файл"---&gt;'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ln(' 1 - Для поиска и записи в файл'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ln(' 0 - Для выхода в главное меню'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readln(k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ase k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1: begin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peat {1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otoxy(30,1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riteln('</w:t>
      </w:r>
      <w:r>
        <w:rPr/>
        <w:t>М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 xml:space="preserve">  " </w:t>
      </w:r>
      <w:r>
        <w:rPr/>
        <w:t>П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"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writeln(' 0 - Выход в главное меню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 1 - Обычный поиск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 2 - Поиск по фильтру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дите номер: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se l of</w:t>
      </w:r>
    </w:p>
    <w:p>
      <w:pPr>
        <w:pStyle w:val="Style15"/>
        <w:rPr>
          <w:lang w:val="en-US"/>
        </w:rPr>
      </w:pPr>
      <w:r>
        <w:rPr>
          <w:lang w:val="en-US"/>
        </w:rPr>
        <w:t>01:</w:t>
      </w:r>
    </w:p>
    <w:p>
      <w:pPr>
        <w:pStyle w:val="Style15"/>
        <w:rPr>
          <w:lang w:val="en-US"/>
        </w:rPr>
      </w:pPr>
      <w:r>
        <w:rPr>
          <w:lang w:val="en-US"/>
        </w:rPr>
        <w:t>1:Begin {-1-} {case l of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pea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clrscr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gotoxy(30,1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М Е Н Ю  " О Б Ы Ч Н Ы Й  П О И С К " 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0 - Выход в меню "Поиск"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1 - Поиск по марке автомобиля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2 - Поиск по количеству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3 - Поиск по годам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дите номер: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k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ase k of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:BEgin  {23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set(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('</w:t>
      </w:r>
      <w:r>
        <w:rPr/>
        <w:t>Ввест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комую</w:t>
      </w:r>
      <w:r>
        <w:rPr>
          <w:lang w:val="en-US"/>
        </w:rPr>
        <w:t xml:space="preserve"> </w:t>
      </w:r>
      <w:r>
        <w:rPr/>
        <w:t>марку</w:t>
      </w:r>
      <w:r>
        <w:rPr>
          <w:lang w:val="en-US"/>
        </w:rPr>
        <w:t xml:space="preserve"> </w:t>
      </w:r>
      <w:r>
        <w:rPr/>
        <w:t>автомобиля</w:t>
      </w:r>
      <w:r>
        <w:rPr>
          <w:lang w:val="en-US"/>
        </w:rPr>
        <w:t>: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adln(a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ek(f,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 {while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a = z.marka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 {if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vivoda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writeln('</w:t>
      </w:r>
      <w:r>
        <w:rPr/>
        <w:t>Записать</w:t>
      </w:r>
      <w:r>
        <w:rPr>
          <w:lang w:val="en-US"/>
        </w:rPr>
        <w:t xml:space="preserve"> </w:t>
      </w:r>
      <w:r>
        <w:rPr/>
        <w:t>найдено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ов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(Y/N)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ch='n' then goto 0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zapis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{if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 {while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nd;  {23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2: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set(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write('Ввести иcкомое кол-во автомобилей: 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ek(f,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b = z.kolvo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vivoda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writeln('Записать найденое в новый файл(Y/N) '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ch='n' then goto 0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zapis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os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3: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reset(f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('Ввести иcкомый год: 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eek(f,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b = z.god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ivoda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writeln('Записать найденое в новый файл(Y/N) '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ch='n' then goto 01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zapis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close(f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nd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Введены не те значения!!! Ввод от 1 до 3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ntil k=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{-1-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2: {case l of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 {3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peat {-33-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otoxy(30,1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riteln('</w:t>
      </w:r>
      <w:r>
        <w:rPr/>
        <w:t>М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 xml:space="preserve">  " </w:t>
      </w:r>
      <w:r>
        <w:rPr/>
        <w:t>П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 </w:t>
      </w:r>
      <w:r>
        <w:rPr/>
        <w:t>П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 </w:t>
      </w:r>
      <w:r>
        <w:rPr/>
        <w:t>Ф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Ь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"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writeln('0 - Выход в меню "Поиск"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1 - Поиск по марке автомобиля и по количеству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2 - Поиск по количеству и по годам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3 - Поиск по марке атомобиля и по годам'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дите номер: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j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ase j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:{case j of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 {--2--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et(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('</w:t>
      </w:r>
      <w:r>
        <w:rPr/>
        <w:t>Ввест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c</w:t>
      </w:r>
      <w:r>
        <w:rPr/>
        <w:t>комую</w:t>
      </w:r>
      <w:r>
        <w:rPr>
          <w:lang w:val="en-US"/>
        </w:rPr>
        <w:t xml:space="preserve"> </w:t>
      </w:r>
      <w:r>
        <w:rPr/>
        <w:t>марку</w:t>
      </w:r>
      <w:r>
        <w:rPr>
          <w:lang w:val="en-US"/>
        </w:rPr>
        <w:t xml:space="preserve"> </w:t>
      </w:r>
      <w:r>
        <w:rPr/>
        <w:t>автомобиля</w:t>
      </w:r>
      <w:r>
        <w:rPr>
          <w:lang w:val="en-US"/>
        </w:rPr>
        <w:t>: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readln(a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'Ввести иcкомое кол-во автомобилей: '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(a=z.marka) and (b=z.kolvo)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vivoda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writeln('Записать найденое в новый файл(Y/N) '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ch='n' then goto 0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zapis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{--2--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:{case j of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{--Begin 3--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set(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('</w:t>
      </w:r>
      <w:r>
        <w:rPr/>
        <w:t>Ввести</w:t>
      </w:r>
      <w:r>
        <w:rPr>
          <w:lang w:val="en-US"/>
        </w:rPr>
        <w:t xml:space="preserve"> </w:t>
      </w:r>
      <w:r>
        <w:rPr/>
        <w:t>колличество</w:t>
      </w:r>
      <w:r>
        <w:rPr>
          <w:lang w:val="en-US"/>
        </w:rPr>
        <w:t xml:space="preserve"> </w:t>
      </w:r>
      <w:r>
        <w:rPr/>
        <w:t>машин</w:t>
      </w:r>
      <w:r>
        <w:rPr>
          <w:lang w:val="en-US"/>
        </w:rPr>
        <w:t xml:space="preserve"> 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readln(b1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'Ввести год выпуска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f (b1=z.kolvo) and (b=z.god)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vivoda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writeln('Записать найденое в новый файл(Y/N) '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ch='n' then goto 0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zapis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 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os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{--Begin 3--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:{case j of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Begin{---0-}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reset(f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write('Ввести марку автомобиля '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eadln(a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rite('Ввести год выпуска '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readln(b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hile not eof(f)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ad(f,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f (a=z.marka) and (b=z.god)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vivoda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riteln ('--------------------------------------------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writeln('Записать найденое в новый файл(Y/N) '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ch='n' then goto 0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zapis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nd; 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ose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{---0-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nd;{ case j of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j=0 {-33-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{3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{case l of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ntil l=0; {1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: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korr(z,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/>
        <w:t>write('Записать найденное в новый файл (Y/N) '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lang w:val="en-US"/>
        </w:rPr>
        <w:t>readln(ch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ch='n' then goto 01 else goto 01 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 {case k of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k=0;</w:t>
      </w:r>
    </w:p>
    <w:p>
      <w:pPr>
        <w:pStyle w:val="Style15"/>
        <w:rPr>
          <w:lang w:val="en-US"/>
        </w:rPr>
      </w:pPr>
      <w:r>
        <w:rPr>
          <w:lang w:val="en-US"/>
        </w:rPr>
        <w:t>End;{Procedure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{------</w:t>
      </w:r>
      <w:r>
        <w:rPr/>
        <w:t>Главная</w:t>
      </w:r>
      <w:r>
        <w:rPr>
          <w:lang w:val="en-US"/>
        </w:rPr>
        <w:t xml:space="preserve"> </w:t>
      </w:r>
      <w:r>
        <w:rPr/>
        <w:t>прога</w:t>
      </w:r>
      <w:r>
        <w:rPr>
          <w:lang w:val="en-US"/>
        </w:rPr>
        <w:t>-------}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lang w:val="en-US"/>
        </w:rPr>
        <w:t>repe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29,1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riteln('</w:t>
      </w:r>
      <w:r>
        <w:rPr/>
        <w:t>Г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  </w:t>
      </w:r>
      <w:r>
        <w:rPr/>
        <w:t>М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0 - Выход из программы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1 - Создание файла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2 - Создание записей 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3 - Добавление записей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4 - Вывод базы данных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5 - Поиск данных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6 - Корректировка данных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7 - Выбор и запись в новый файл записей с заданными характеристиками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'8 - Открытие существующего файла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('Введите номер: 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readln(k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k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0:  exi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:  fail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:  vvod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3:  dobav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:  vivod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5:  search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6:  korr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7:  new(z,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8:  fail(f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ln('Введены не те значения!!! Ввод от 0 до 8'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until ch='0'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eadKey;</w:t>
      </w:r>
    </w:p>
    <w:p>
      <w:pPr>
        <w:pStyle w:val="Style15"/>
        <w:rPr/>
      </w:pPr>
      <w:r>
        <w:rPr/>
        <w:t>END.</w:t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ind w:left="567" w:right="330" w:firstLine="284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29:00Z</dcterms:created>
  <dc:creator>Desktop1</dc:creator>
  <dc:description/>
  <cp:keywords/>
  <dc:language>en-US</dc:language>
  <cp:lastModifiedBy>Desktop1</cp:lastModifiedBy>
  <dcterms:modified xsi:type="dcterms:W3CDTF">2008-10-30T13:21:00Z</dcterms:modified>
  <cp:revision>9</cp:revision>
  <dc:subject/>
  <dc:title>program srs_metod_2;</dc:title>
</cp:coreProperties>
</file>